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66"/>
          <w:sz w:val="48"/>
          <w:szCs w:val="48"/>
          <w:lang w:val="en-US" w:eastAsia="en-US"/>
        </w:rPr>
      </w:pPr>
      <w:r>
        <w:rPr>
          <w:b/>
          <w:color w:val="FF0066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1143000</wp:posOffset>
            </wp:positionV>
            <wp:extent cx="7390130" cy="1131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0130" cy="1131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F0066"/>
          <w:sz w:val="48"/>
          <w:szCs w:val="48"/>
        </w:rPr>
      </w:pPr>
      <w:r>
        <w:rPr>
          <w:b/>
          <w:color w:val="FF0066"/>
          <w:sz w:val="48"/>
          <w:szCs w:val="48"/>
        </w:rPr>
      </w:r>
    </w:p>
    <w:p>
      <w:pPr>
        <w:pStyle w:val="Normal"/>
        <w:jc w:val="center"/>
        <w:rPr>
          <w:b/>
          <w:b/>
          <w:color w:val="FF0066"/>
          <w:sz w:val="48"/>
          <w:szCs w:val="48"/>
          <w:lang w:val="en-US" w:eastAsia="en-US"/>
        </w:rPr>
      </w:pPr>
      <w:r>
        <w:rPr>
          <w:b/>
          <w:color w:val="FF0066"/>
          <w:sz w:val="48"/>
          <w:szCs w:val="48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-18pt;margin-top:34.8pt;width:312.7pt;height:101.2pt;mso-wrap-style:none;v-text-anchor:middle" type="_x0000_t172">
            <v:path textpathok="t"/>
            <v:textpath on="t" fitshape="t" string="Кроссворд &quot; Цветы&quot;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03"/>
        <w:gridCol w:w="503"/>
        <w:gridCol w:w="503"/>
        <w:gridCol w:w="503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</w:tblGrid>
      <w:tr>
        <w:trPr>
          <w:trHeight w:val="567" w:hRule="atLeast"/>
        </w:trPr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>
                <w:b/>
                <w:vertAlign w:val="superscript"/>
              </w:rPr>
              <w:t>6</w:t>
            </w:r>
            <w:r>
              <w:rPr/>
              <w:t>г</w:t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/>
              <w:t>л</w:t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vertAlign w:val="superscript"/>
              </w:rPr>
              <w:t>4</w:t>
            </w:r>
            <w:r>
              <w:rPr/>
              <w:t>г</w:t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>
                <w:b/>
                <w:vertAlign w:val="superscript"/>
              </w:rPr>
              <w:t>3</w:t>
            </w:r>
            <w:r>
              <w:rPr/>
              <w:t>р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/>
              <w:t>д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>
                <w:b/>
                <w:vertAlign w:val="superscript"/>
              </w:rPr>
              <w:t>1</w:t>
            </w:r>
            <w:r>
              <w:rPr/>
              <w:t>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vertAlign w:val="superscript"/>
              </w:rPr>
              <w:t>2</w:t>
            </w:r>
            <w:r>
              <w:rPr/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/>
              <w:t>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/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/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>
                <w:b/>
                <w:vertAlign w:val="superscript"/>
              </w:rPr>
              <w:t>5</w:t>
            </w:r>
            <w:r>
              <w:rPr/>
              <w:t>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/>
              <w:t>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/>
              <w:t>ч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/>
              <w:t>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/>
              <w:t>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/>
              <w:t>з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/>
              <w:t>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>
                <w:b/>
                <w:vertAlign w:val="superscript"/>
              </w:rPr>
              <w:t>2</w:t>
            </w:r>
            <w:r>
              <w:rPr/>
              <w:t>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/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/>
              <w:t>з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/>
              <w:t>у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/>
              <w:t>д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/>
              <w:t>н</w:t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/>
              <w:t>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/>
              <w:t>ш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/>
              <w:t>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/>
              <w:t>у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>
                <w:b/>
                <w:vertAlign w:val="superscript"/>
              </w:rPr>
              <w:t>4</w:t>
            </w:r>
            <w:r>
              <w:rPr/>
              <w:t>в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/>
              <w:t>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/>
              <w:t>и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/>
              <w:t>л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/>
              <w:t>е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</w:tr>
      <w:tr>
        <w:trPr>
          <w:trHeight w:val="5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>
                <w:b/>
                <w:vertAlign w:val="superscript"/>
              </w:rPr>
              <w:t>3</w:t>
            </w:r>
            <w:r>
              <w:rPr/>
              <w:t>т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/>
              <w:t>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>
                <w:b/>
                <w:vertAlign w:val="superscript"/>
              </w:rPr>
              <w:t>1</w:t>
            </w:r>
            <w:r>
              <w:rPr/>
              <w:t>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/>
              <w:t>ь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/>
              <w:t>п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/>
              <w:t>н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>
                <w:b/>
                <w:vertAlign w:val="superscript"/>
              </w:rPr>
              <w:t>5</w:t>
            </w:r>
            <w:r>
              <w:rPr/>
              <w:t>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/>
              <w:t>ч</w:t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/>
              <w:t>н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/>
              <w:t>и</w:t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/>
              <w:t>д</w:t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/>
              <w:t>ы</w:t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/>
            </w:pPr>
            <w:r>
              <w:rPr/>
              <w:t>ш</w:t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b/>
          <w:bCs/>
          <w:color w:val="000080"/>
          <w:sz w:val="32"/>
          <w:szCs w:val="32"/>
        </w:rPr>
        <w:t>По горизонтали:</w:t>
      </w:r>
      <w:r>
        <w:rPr>
          <w:color w:val="000080"/>
          <w:sz w:val="32"/>
          <w:szCs w:val="32"/>
        </w:rPr>
        <w:br/>
        <w:br/>
        <w:t>1. Синенький звонок висит,</w:t>
        <w:br/>
        <w:t>Никогда он не звонит.</w:t>
        <w:br/>
        <w:br/>
        <w:t>2. Меня называют царицей цветов</w:t>
        <w:br/>
        <w:t>За цвет и за запах моих лепестков,</w:t>
        <w:br/>
        <w:t>Хоть куст мой зеленый вас ранить готов,</w:t>
        <w:br/>
        <w:t>Но кто ж не простит мне колючих шипов?</w:t>
        <w:br/>
      </w:r>
    </w:p>
    <w:p>
      <w:pPr>
        <w:pStyle w:val="Normal"/>
        <w:spacing w:before="0" w:after="24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3. Ковёр цветастый на лугу,</w:t>
        <w:br/>
        <w:t>Налюбоваться не могу.</w:t>
        <w:br/>
        <w:t>Надел нарядный сарафан</w:t>
        <w:br/>
        <w:t>Красивый бархатный ...</w:t>
        <w:br/>
        <w:br/>
        <w:t>4. Как зовут меня, скажи?</w:t>
        <w:br/>
        <w:t>Часто прячусь я во ржи,</w:t>
        <w:br/>
        <w:t>Скромный полевой цветок,</w:t>
        <w:br/>
        <w:t>Синеглазый ...</w:t>
        <w:br/>
        <w:br/>
        <w:t>5. Выросла бочка,</w:t>
        <w:br/>
        <w:t>В ней круп,</w:t>
        <w:br/>
        <w:t>Как звёзд ночкой.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80"/>
          <w:sz w:val="32"/>
          <w:szCs w:val="32"/>
        </w:rPr>
        <w:t>По вертикали:</w:t>
      </w:r>
      <w:r>
        <w:rPr>
          <w:color w:val="000080"/>
          <w:sz w:val="32"/>
          <w:szCs w:val="32"/>
        </w:rPr>
        <w:br/>
        <w:br/>
        <w:t>1. Белые горошки</w:t>
        <w:br/>
        <w:t>На зеленой ножке.</w:t>
        <w:br/>
        <w:br/>
        <w:t>2. На зелёной хрупкой ножке</w:t>
        <w:br/>
        <w:t>Вырос шарик у дорожки.</w:t>
        <w:br/>
        <w:t>Ветерочек прошуршал</w:t>
        <w:br/>
        <w:t>И развеял этот шар.</w:t>
        <w:br/>
        <w:br/>
        <w:t>3. Знакома с детства каждому</w:t>
        <w:br/>
        <w:t>Их белая рубашка.</w:t>
        <w:br/>
        <w:t>С срединой ярко-желтою</w:t>
        <w:br/>
        <w:t>Веселая ...</w:t>
        <w:br/>
        <w:br/>
        <w:t>4. Все знакомы с нами:</w:t>
        <w:br/>
        <w:t>Яркие, как пламя,</w:t>
        <w:br/>
        <w:t>Мы - однофамильцы</w:t>
        <w:br/>
        <w:t>С мелкими гвоздями.</w:t>
        <w:br/>
        <w:br/>
        <w:t>5. Голубым всё поле стало,</w:t>
        <w:br/>
        <w:t>Словно небо вниз упало.</w:t>
        <w:br/>
        <w:br/>
        <w:t>6. Он на стражника похожий,</w:t>
        <w:br/>
        <w:t>Словно клумбу стал стеречь,</w:t>
        <w:br/>
        <w:t>Очень яркий и весёлый,</w:t>
        <w:br/>
        <w:t xml:space="preserve">По латыни значит "МЕЧ". </w:t>
        <w:br/>
        <w:br/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21:00Z</dcterms:created>
  <dc:creator>студент</dc:creator>
  <dc:description/>
  <cp:keywords/>
  <dc:language>en-US</dc:language>
  <cp:lastModifiedBy>студент</cp:lastModifiedBy>
  <dcterms:modified xsi:type="dcterms:W3CDTF">2011-05-25T05:22:00Z</dcterms:modified>
  <cp:revision>4</cp:revision>
  <dc:subject/>
  <dc:title/>
</cp:coreProperties>
</file>